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57"/>
        <w:rPr/>
      </w:pPr>
      <w:r>
        <w:rPr>
          <w:b/>
          <w:i/>
          <w:u w:val="single"/>
        </w:rPr>
        <w:t>Levelező tagozat - Informatikus könyvtáros szak 2002/2003 I. félév - írás-, könyv- és sajtótörténet</w:t>
      </w:r>
    </w:p>
    <w:p>
      <w:pPr>
        <w:pStyle w:val="Normal"/>
        <w:spacing w:before="0" w:after="120"/>
        <w:ind w:firstLine="357"/>
        <w:rPr/>
      </w:pPr>
      <w:r>
        <w:rPr>
          <w:b/>
        </w:rPr>
        <w:t>5. tétel A reformáció és a nyomtatott könyv (a könyv a reformáció művelődési programjában, a reformáció centrumai, mint nyomdászati központok ) - (vallások: protestáns, unitárius, evangélikus stb.) (Edit)</w:t>
      </w:r>
    </w:p>
    <w:p>
      <w:pPr>
        <w:pStyle w:val="Normal"/>
        <w:spacing w:before="0" w:after="120"/>
        <w:ind w:firstLine="357"/>
        <w:rPr/>
      </w:pPr>
      <w:r>
        <w:rPr/>
        <w:t>Egy kis történelmi előzmény : Európa: 16. század (1500-1599)</w:t>
      </w:r>
    </w:p>
    <w:p>
      <w:pPr>
        <w:pStyle w:val="Normal"/>
        <w:spacing w:before="0" w:after="120"/>
        <w:ind w:firstLine="357"/>
        <w:rPr/>
      </w:pPr>
      <w:r>
        <w:rPr/>
        <w:t>A 16. század elején egész Európában válsághangulat uralkodott. Az emberek rettegtek a pestistől, a háborúktól, a haláltól, a pokoltól. Világvége hangulat volt, a lakosság az egyháztól várt megnyugvást. Ugyanakkor elégedetlenséget váltott ki az egyház elvilágiasodása, az egyházi bevételek folyamatos növelése. Különösen nagy felháborodást váltott ki a "búcsúcédulák" árusítása. Akik megvásárolták, azoknak a pápa bűnbocsánatot ígért. A félelem és felháborodás egy időben jelentkezett. Az egyházi élet egésze változtatásért kiáltott.</w:t>
      </w:r>
    </w:p>
    <w:p>
      <w:pPr>
        <w:pStyle w:val="Normal"/>
        <w:spacing w:before="0" w:after="120"/>
        <w:ind w:firstLine="357"/>
        <w:rPr/>
      </w:pPr>
      <w:r>
        <w:rPr>
          <w:b/>
        </w:rPr>
        <w:t>Reformáció</w:t>
      </w:r>
      <w:r>
        <w:rPr/>
        <w:t>: a katolikus egyház ellen irányuló, a pápaságtól független egyház kialakulásához vezető mozgalom. Az egyházon belüli visszásságok, valamint a késő középkori társadalmi és szellemi fejlődés készítette elő számára a talajt. A világi hatalmasságok nagy része politikai okokból, a tömegek a feudális társadalommal szembeni elégedetlenségük miatt támogatták.</w:t>
      </w:r>
    </w:p>
    <w:p>
      <w:pPr>
        <w:pStyle w:val="Normal"/>
        <w:spacing w:before="0" w:after="120"/>
        <w:ind w:firstLine="357"/>
        <w:rPr>
          <w:b/>
          <w:b/>
        </w:rPr>
      </w:pPr>
      <w:r>
        <w:rPr>
          <w:b/>
        </w:rPr>
        <w:t>Szellemi vezetőik:</w:t>
      </w:r>
    </w:p>
    <w:p>
      <w:pPr>
        <w:pStyle w:val="Normal"/>
        <w:spacing w:before="0" w:after="120"/>
        <w:ind w:firstLine="357"/>
        <w:rPr/>
      </w:pPr>
      <w:r>
        <w:rPr>
          <w:b/>
        </w:rPr>
        <w:t>Luther Márton</w:t>
      </w:r>
      <w:r>
        <w:rPr/>
        <w:t xml:space="preserve">: A wittenbergi egyetemen tanító, ágoston rendű szerzetes volt Luther. A reformáció kezdetének 1517 október 31-ét tekintjük, amikor Luther kirakta 95 tézisét a wittenbergi vártemplom kapujára. Tanai: a bűnöket csak Isten bocsájthatja meg. A búcsúcédulák árusítása jogtalan. A vallási törvények megtartásának és a jó cselekedeteknek nincs érdemszerző erejük a túlvilági üdvösség szempontjából, a papság feladata tehát nem a közvetítés Isten és ember között, hanem a Biblia magyarázata. Egyedül a Bibliából meríthető hitigazságok állhatnak meg. A pápai rendelkezések, a szerzetesség, a papi nőtlenség, a kiközösítés, Szűz Mária és a szentek tisztelete, a kegyhelyek és a zarándoklatok nem igazolhatók. A pápa előbb kiközösítette majd kiátkozta (1521), tanai mégis elterjedtek. A </w:t>
      </w:r>
      <w:r>
        <w:rPr>
          <w:i/>
        </w:rPr>
        <w:t>speyeri</w:t>
      </w:r>
      <w:r>
        <w:rPr/>
        <w:t xml:space="preserve"> birodalmi gyűlés (1529) megtiltotta az új hit terjesztését, ami ellen Luther és társai "protestáltak", majd az augsburgi birodalmi gyűlésen (7530) beterjesztették az "Ágostai hitvallást (evangélikus). 1531-ben létrehozták a </w:t>
      </w:r>
      <w:r>
        <w:rPr>
          <w:i/>
        </w:rPr>
        <w:t>Schmalkaldeni Szövetséget</w:t>
      </w:r>
      <w:r>
        <w:rPr/>
        <w:t xml:space="preserve">, s a szövetséghez csatlakozó államokban fölszámolták a kolostorokat és elfoglalták az egyházi birtokokat. A hosszú háborúskodásnak </w:t>
      </w:r>
      <w:r>
        <w:rPr>
          <w:i/>
        </w:rPr>
        <w:t>augsburgi vallásbéke</w:t>
      </w:r>
      <w:r>
        <w:rPr/>
        <w:t xml:space="preserve"> (1555) vetett véget, amikor is szabad vallásgyakorlást engedélyeztek a protestánsoknak.</w:t>
      </w:r>
    </w:p>
    <w:p>
      <w:pPr>
        <w:pStyle w:val="Normal"/>
        <w:spacing w:before="0" w:after="120"/>
        <w:ind w:firstLine="357"/>
        <w:rPr/>
      </w:pPr>
      <w:r>
        <w:rPr>
          <w:b/>
        </w:rPr>
        <w:t>Philip Melanchton</w:t>
      </w:r>
      <w:r>
        <w:rPr/>
        <w:t>: német reformátor és humanista, Luther legjelentősebb munkatársa, 1520-21-ben ő állította össze "Fő pontok" címmel a lutheri tanok összefoglalását. A wittenbergi egyetemet szellemi központtá fejlesztették, iskolai reformjaiért pedig Melanchtont az utókor "Németország tanítója" címmel tüntette ki.</w:t>
      </w:r>
    </w:p>
    <w:p>
      <w:pPr>
        <w:pStyle w:val="Normal"/>
        <w:spacing w:before="0" w:after="120"/>
        <w:ind w:firstLine="357"/>
        <w:rPr/>
      </w:pPr>
      <w:r>
        <w:rPr>
          <w:b/>
        </w:rPr>
        <w:t>Ulrich Zwingli</w:t>
      </w:r>
      <w:r>
        <w:rPr/>
        <w:t>: Svájc első reformátora, a zürichi székesegyház plébánosa. Fellépett az egyházi visszaélésekkel szemben, a papi nőtlenség ellen. Tanaik lényege, hogy minden, még a rossz is Istentől származik. Kiépítette saját, független egyházát, s 1530-ban német-Svájc az ő követője volt. Lutherral nem értett egyet néhány vallási kérdésben. Híveivel 1531-ben megtámadta a katolikus kantonokat, de a csatában elesett.</w:t>
      </w:r>
    </w:p>
    <w:p>
      <w:pPr>
        <w:pStyle w:val="Normal"/>
        <w:spacing w:before="0" w:after="120"/>
        <w:ind w:firstLine="357"/>
        <w:rPr/>
      </w:pPr>
      <w:r>
        <w:rPr>
          <w:b/>
        </w:rPr>
        <w:t>Kálvin János</w:t>
      </w:r>
      <w:r>
        <w:rPr/>
        <w:t>: Svájc francia nyelvterületén Kálvin vitte tovább Luther tanait. Genfben szigorú, a Biblián alapuló egyházi rendet vezetett be. (1541) Tanítása - a kálvinizmus - néhány tételben eltér Lutherétól, ugyanakkor "olcsó" egyházat szervezett, és kijelentette, hogy a sikeres világi pályafutás a kiválasztottság jele lehet. A kálvini hitelvek alapján szerveződtek meg az anglikán egyházzal szembeforduló puritánok is.</w:t>
      </w:r>
    </w:p>
    <w:p>
      <w:pPr>
        <w:pStyle w:val="Normal"/>
        <w:spacing w:before="0" w:after="120"/>
        <w:ind w:firstLine="357"/>
        <w:rPr/>
      </w:pPr>
      <w:r>
        <w:rPr>
          <w:b/>
        </w:rPr>
        <w:t>A vallások összefoglalva:</w:t>
      </w:r>
    </w:p>
    <w:p>
      <w:pPr>
        <w:pStyle w:val="Normal"/>
        <w:spacing w:before="0" w:after="120"/>
        <w:ind w:firstLine="357"/>
        <w:rPr/>
      </w:pPr>
      <w:r>
        <w:rPr>
          <w:b/>
        </w:rPr>
        <w:t>- katolikus egyház</w:t>
      </w:r>
      <w:r>
        <w:rPr/>
        <w:t>: tanítása szerint a Krisztus által személyesen alapított, szent, egyetemes, apostoli, látható, egyedül üdvözítő, tévedhetetlen, élén a Pápa és a Vatikánban működő Apostoli Szentszék áll (Franciaország, Spanyolország, Itália)</w:t>
      </w:r>
    </w:p>
    <w:p>
      <w:pPr>
        <w:pStyle w:val="Normal"/>
        <w:spacing w:before="0" w:after="120"/>
        <w:ind w:firstLine="357"/>
        <w:rPr/>
      </w:pPr>
      <w:r>
        <w:rPr/>
        <w:t xml:space="preserve">- </w:t>
      </w:r>
      <w:r>
        <w:rPr>
          <w:b/>
        </w:rPr>
        <w:t>protestáns egyházak</w:t>
      </w:r>
      <w:r>
        <w:rPr/>
        <w:t>: a speyeri birodalmi gyűlésen (1529), a római-katolikus egyház hitéleti gyakorlata ellen protestáló teológusok és vallási csoportok által megteremtett keresztény hitforma. Eredetük szerint lehet:</w:t>
      </w:r>
    </w:p>
    <w:p>
      <w:pPr>
        <w:pStyle w:val="Normal"/>
        <w:spacing w:before="0" w:after="120"/>
        <w:ind w:firstLine="357"/>
        <w:rPr/>
      </w:pPr>
      <w:r>
        <w:rPr/>
        <w:t xml:space="preserve">1. </w:t>
      </w:r>
      <w:r>
        <w:rPr>
          <w:b/>
          <w:i/>
        </w:rPr>
        <w:t>evangélikus (lutheránus)</w:t>
      </w:r>
      <w:r>
        <w:rPr/>
        <w:t>: Luther tanaira támaszkodó (Németország, Erdély)</w:t>
      </w:r>
    </w:p>
    <w:p>
      <w:pPr>
        <w:pStyle w:val="Normal"/>
        <w:spacing w:before="0" w:after="120"/>
        <w:ind w:firstLine="357"/>
        <w:rPr/>
      </w:pPr>
      <w:r>
        <w:rPr/>
        <w:t xml:space="preserve">2. </w:t>
      </w:r>
      <w:r>
        <w:rPr>
          <w:b/>
          <w:i/>
        </w:rPr>
        <w:t>református (presbiteriánus)</w:t>
      </w:r>
      <w:r>
        <w:rPr/>
        <w:t xml:space="preserve"> : Zwingli és Kálvin által létrehozott (Svájc)</w:t>
      </w:r>
    </w:p>
    <w:p>
      <w:pPr>
        <w:pStyle w:val="Normal"/>
        <w:spacing w:before="0" w:after="120"/>
        <w:ind w:firstLine="357"/>
        <w:rPr/>
      </w:pPr>
      <w:r>
        <w:rPr/>
        <w:t xml:space="preserve">3. </w:t>
      </w:r>
      <w:r>
        <w:rPr>
          <w:b/>
          <w:i/>
        </w:rPr>
        <w:t>unitárius</w:t>
      </w:r>
      <w:r>
        <w:rPr/>
        <w:t xml:space="preserve"> : Dávid Ferenc (erdélyi reformátor) által létrehozott és Erdélyben elterjedt</w:t>
      </w:r>
    </w:p>
    <w:p>
      <w:pPr>
        <w:pStyle w:val="Normal"/>
        <w:spacing w:before="0" w:after="120"/>
        <w:ind w:firstLine="357"/>
        <w:rPr/>
      </w:pPr>
      <w:r>
        <w:rPr/>
        <w:t xml:space="preserve">4. </w:t>
      </w:r>
      <w:r>
        <w:rPr>
          <w:b/>
          <w:i/>
        </w:rPr>
        <w:t>anglikán</w:t>
      </w:r>
      <w:r>
        <w:rPr/>
        <w:t>: az angol reformációra épülő</w:t>
      </w:r>
    </w:p>
    <w:p>
      <w:pPr>
        <w:pStyle w:val="Normal"/>
        <w:spacing w:before="0" w:after="120"/>
        <w:ind w:firstLine="357"/>
        <w:rPr/>
      </w:pPr>
      <w:r>
        <w:rPr/>
        <w:t xml:space="preserve">5. </w:t>
      </w:r>
      <w:r>
        <w:rPr>
          <w:b/>
          <w:i/>
        </w:rPr>
        <w:t>különféle eredetű reformált egyházközösségek</w:t>
      </w:r>
      <w:r>
        <w:rPr/>
        <w:t>: pl. metodista, baptista, independensek stb. A könyv a reformáció művelődési programjában:</w:t>
      </w:r>
    </w:p>
    <w:p>
      <w:pPr>
        <w:pStyle w:val="Normal"/>
        <w:spacing w:before="0" w:after="120"/>
        <w:ind w:firstLine="357"/>
        <w:rPr/>
      </w:pPr>
      <w:r>
        <w:rPr/>
        <w:t xml:space="preserve">Radikális tartalmi, nyelvi és műfaji átalakulást jelent az 1520-as évektől a reformáció. A nyugat-európai nyomdászat új korszakát egyébként 1501-től számítjuk. Ekkor nyomtatta </w:t>
      </w:r>
      <w:r>
        <w:rPr>
          <w:i/>
        </w:rPr>
        <w:t>Aldus Manutius Velencében</w:t>
      </w:r>
      <w:r>
        <w:rPr/>
        <w:t xml:space="preserve"> az első olyan könyvet, amelyen az új korra jellemző alakot, anyagot, beosztást, szerkezeti felépítést látjuk. A formai átalakulást főleg társadalmi okok idézték elő. A polgárosodás fejlődésével a szegényebb olvasók rétege is megszaporodott, az iskolák, egyetemek tanulóinak létszáma nőtt, egyre több olcsó könyvre volt szükség, ami könnyen szállítható (zsebben hordható nagyságú) és tartós (bőrbe kötött) kellett hogy legyen.</w:t>
      </w:r>
    </w:p>
    <w:p>
      <w:pPr>
        <w:pStyle w:val="Normal"/>
        <w:spacing w:before="0" w:after="120"/>
        <w:ind w:firstLine="357"/>
        <w:rPr/>
      </w:pPr>
      <w:r>
        <w:rPr/>
        <w:t>A reformáció kezdete újabb lendületet adott a nyomdáknak és könyvkereskedelemnek. Most, első ízben állítják tudatosan egy népmozgalom szolgálatába a könyvet, mint harci, propaganda és felvilágosító eszközt. A reformáció nyomdászai nemzeti nyelvű kiadványokat adnak ki. A nép anyanyelvén olvashatja a Bibliát, számos vitairatot, röpiratot, de a népkönyveket és a kortárs szépirodalom különböző válfajait is.</w:t>
      </w:r>
    </w:p>
    <w:p>
      <w:pPr>
        <w:pStyle w:val="Normal"/>
        <w:spacing w:before="0" w:after="120"/>
        <w:ind w:firstLine="357"/>
        <w:rPr/>
      </w:pPr>
      <w:r>
        <w:rPr/>
        <w:t>Luther a Biblia nemzeti nyelvekre fordítását szorgalmazta, s ezt ő meg is tette: az Újtestamentum fordítása 1522-ben, az Ótestamentumé 1523-ban, a zsoltároké 1524-ben jelent meg német nyelven. Teljes bibliafordítása 1560-ig 120 000 példányban kelt el, ami hatalmas mennyiségnek tekinthető.</w:t>
      </w:r>
    </w:p>
    <w:p>
      <w:pPr>
        <w:pStyle w:val="Normal"/>
        <w:spacing w:before="0" w:after="120"/>
        <w:ind w:firstLine="357"/>
        <w:rPr/>
      </w:pPr>
      <w:r>
        <w:rPr/>
        <w:t>Az új felekezetek kivételes hangsúlyt helyeztek az oktatásra, a színvonalas képzésre. A városi iskolákba képzett tanítókat ültettek, akik a hagyományos tantárgyakon kívül (grammatika, retorika, aritmetika, dialektika, geometria, asztronómia és muzsika) görög és héber nyelvet is oktattak. Az oktatáshoz szintén könyvekre volt szükség.</w:t>
      </w:r>
    </w:p>
    <w:p>
      <w:pPr>
        <w:pStyle w:val="Normal"/>
        <w:spacing w:before="0" w:after="120"/>
        <w:ind w:firstLine="357"/>
        <w:rPr>
          <w:b/>
          <w:b/>
        </w:rPr>
      </w:pPr>
      <w:r>
        <w:rPr>
          <w:b/>
        </w:rPr>
        <w:t>A reformáció centrumai, mint nyomdászat! központok</w:t>
      </w:r>
    </w:p>
    <w:p>
      <w:pPr>
        <w:pStyle w:val="Normal"/>
        <w:spacing w:before="0" w:after="120"/>
        <w:ind w:firstLine="357"/>
        <w:rPr/>
      </w:pPr>
      <w:r>
        <w:rPr>
          <w:i/>
        </w:rPr>
        <w:t>Wittenberg</w:t>
      </w:r>
      <w:r>
        <w:rPr/>
        <w:t xml:space="preserve">, amely Luther fellépése előtt jelentéktelen német kisváros volt, most hamarosan jelentékeny nyomdászvárossá fejlődött. A nagy reformátor személye, tanításai, írói tevékenysége számos nyomdászt vonzott a városba. így vált </w:t>
      </w:r>
      <w:r>
        <w:rPr>
          <w:i/>
        </w:rPr>
        <w:t>Wittenberg</w:t>
      </w:r>
      <w:r>
        <w:rPr/>
        <w:t xml:space="preserve"> kb. három évtizedre a legjelentősebb nyomdászvárossá Németországban és ezáltal a reformáció nyomdai központjának is tekinthetjük. Luther műveinek közreadói </w:t>
      </w:r>
      <w:r>
        <w:rPr>
          <w:i/>
        </w:rPr>
        <w:t>Melchior Lotter</w:t>
      </w:r>
      <w:r>
        <w:rPr/>
        <w:t xml:space="preserve"> és </w:t>
      </w:r>
      <w:r>
        <w:rPr>
          <w:i/>
        </w:rPr>
        <w:t>Hans Lufft</w:t>
      </w:r>
      <w:r>
        <w:rPr/>
        <w:t xml:space="preserve"> nyomdászok voltak. A nyomdászoknak volt elég munkájuk, hiszen Luther egyes művei 1520-ig összesen 2000 kiadást értek meg. Nagy számban jelentek meg ezenkívül - természetesen nemzeti nyelven - röpiratok, rövid nyomtatványok, újságlevelek (Neue Zeitungok), népkönyvnek   nevezett  szórakoztató  olvasmányok  (bohózatok, versek, farsangi játékok, kalendáriumok stb.) </w:t>
      </w:r>
      <w:r>
        <w:rPr>
          <w:i/>
        </w:rPr>
        <w:t>Merchior Lotter</w:t>
      </w:r>
      <w:r>
        <w:rPr/>
        <w:t xml:space="preserve"> lipcsei nyomdász is Wittenbergbe települt, és ő adta ki 1523-ban Mózes 5 könyvének fordítását. A reformáció más német városokban is fellendítette a nyomdászatot, ugyanakkor a reformátori, pápaság ellenes írások maguk után vonták az egyházi és világi hatóságok beavatkozását is, és a tridenti zsinaton (1545-1563) bevezették a cenzúrát.</w:t>
      </w:r>
    </w:p>
    <w:p>
      <w:pPr>
        <w:pStyle w:val="Normal"/>
        <w:spacing w:before="0" w:after="120"/>
        <w:ind w:firstLine="357"/>
        <w:rPr/>
      </w:pPr>
      <w:r>
        <w:rPr/>
        <w:t xml:space="preserve">A reformáció lutheri irányzata mellett a többi református felekezetek is igénybe vették a könyvsajtót Svájcban, Bázelben Luther műveinek utánnyomásai jelentek meg </w:t>
      </w:r>
      <w:r>
        <w:rPr>
          <w:i/>
        </w:rPr>
        <w:t>Adam Petrinél</w:t>
      </w:r>
      <w:r>
        <w:rPr/>
        <w:t xml:space="preserve"> és </w:t>
      </w:r>
      <w:r>
        <w:rPr>
          <w:i/>
        </w:rPr>
        <w:t>Thomas Wolfnál</w:t>
      </w:r>
      <w:r>
        <w:rPr/>
        <w:t>.</w:t>
      </w:r>
    </w:p>
    <w:p>
      <w:pPr>
        <w:pStyle w:val="Normal"/>
        <w:spacing w:before="0" w:after="120"/>
        <w:ind w:firstLine="357"/>
        <w:rPr/>
      </w:pPr>
      <w:r>
        <w:rPr/>
        <w:t>Zürichben a "zwingliánus" tanokat terjeszti a nyomdászat. Itt adták ki az első svájci bibliát 1524-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2:31:00Z</dcterms:created>
  <dc:creator>X Y</dc:creator>
  <dc:description/>
  <cp:keywords/>
  <dc:language>en-US</dc:language>
  <cp:lastModifiedBy>X Y</cp:lastModifiedBy>
  <dcterms:modified xsi:type="dcterms:W3CDTF">2006-01-12T00:26:00Z</dcterms:modified>
  <cp:revision>5</cp:revision>
  <dc:subject/>
  <dc:title>Levelező tagozat - Informatikus könyvtáros szak 2002/2003 I</dc:title>
</cp:coreProperties>
</file>